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January 23th, 20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eastAsia="Calibri" w:cs="Calibri" w:ascii="Calibri" w:hAnsi="Calibri"/>
          <w:b w:val="false"/>
          <w:i/>
          <w:szCs w:val="20"/>
          <w:lang w:val="es-CO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Claudia Fayad                                                                                                                                               Jefe de Sección</w:t>
      </w:r>
    </w:p>
    <w:p>
      <w:pPr>
        <w:pStyle w:val="Normal"/>
        <w:rPr>
          <w:rFonts w:ascii="Calibri" w:hAnsi="Calibri" w:cs="Calibri"/>
          <w:i/>
          <w:i/>
          <w:lang w:val="es-CO"/>
        </w:rPr>
      </w:pPr>
      <w:r>
        <w:rPr>
          <w:rFonts w:cs="Calibri" w:ascii="Calibri" w:hAnsi="Calibri"/>
          <w:i/>
          <w:lang w:val="es-CO"/>
        </w:rPr>
        <w:t>Sidey Viedman                                                                                                                                                           Deputy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tza Pérez</w:t>
        <w:tab/>
        <w:tab/>
        <w:tab/>
        <w:tab/>
        <w:tab/>
        <w:t xml:space="preserve">                                            Coordinadora de Primer Grado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Coordinadora de Nursery &amp; Prekinder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Coordinadora de Tots &amp; Toddlers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Coordinador de Matemática &amp; Tecnología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i/>
          <w:i/>
          <w:sz w:val="24"/>
          <w:szCs w:val="20"/>
          <w:lang w:val="es-CO"/>
        </w:rPr>
      </w:pPr>
      <w:r>
        <w:rPr>
          <w:rFonts w:cs="Calibri" w:ascii="Calibri" w:hAnsi="Calibri"/>
          <w:b/>
          <w:i/>
          <w:sz w:val="24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</w:rPr>
        <w:t>Andean region Spirit Day</w:t>
      </w:r>
    </w:p>
    <w:p>
      <w:pPr>
        <w:pStyle w:val="Normal"/>
        <w:ind w:left="36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Debido a los cambios que ha tenido el nivel de Kinder, se pospondrá el Spirit Day de la Región Andina para el 18 de febrero.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Se hace necesario hacer cambios en la distribución de los especialistas debido a varios factores como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4"/>
          <w:lang w:val="es-CO"/>
        </w:rPr>
        <w:t>Angela de Osorio, Nena, María Alejandra Ossa y Martha Parra estarán en Bogotá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 xml:space="preserve">Margarita participará en la asamblea 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Se le pedirá la colaboración a Lizeth y a Teresa para que participen en los dos bloques, debido a la cantidad de maestros que estarán ausentes ese día</w:t>
      </w:r>
    </w:p>
    <w:p>
      <w:pPr>
        <w:pStyle w:val="Normal"/>
        <w:ind w:left="360" w:hanging="0"/>
        <w:rPr/>
      </w:pPr>
      <w:r>
        <w:rPr/>
        <w:t xml:space="preserve">La nueva distribución será así: </w:t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20"/>
        <w:gridCol w:w="1737"/>
        <w:gridCol w:w="1739"/>
        <w:gridCol w:w="172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Grupo/bloqu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Nurser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Prekind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Kind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Primero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Bloque 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Vicen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 xml:space="preserve">Teres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Fernand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Will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Di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 xml:space="preserve">Lizeth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Bloque 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Cla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Margarita Lizet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Teresa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El criterio para asignar los especialistas en los diferentes niveles para los Spirit Day es el del horario, es decir, inicialmente se tendrá en cuenta el nivel donde tengan clases y posteriormente se hará un balance de manera que ninguno quede recargado y todos los niveles queden cubiertos.  </w:t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56:00Z</dcterms:created>
  <dc:creator>cfayad</dc:creator>
  <dc:description/>
  <cp:keywords/>
  <dc:language>en-US</dc:language>
  <cp:lastModifiedBy>Portatil CCB</cp:lastModifiedBy>
  <cp:lastPrinted>2011-12-22T10:28:00Z</cp:lastPrinted>
  <dcterms:modified xsi:type="dcterms:W3CDTF">2015-01-23T19:56:00Z</dcterms:modified>
  <cp:revision>2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